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05802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790457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06680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74653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791485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116633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4608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839316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