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24318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22987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42971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41372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