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006101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83187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89064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33617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