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823883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10268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04308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193191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92911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839554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90311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27240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