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230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31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078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826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41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44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651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466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92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82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298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37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0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300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976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6835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816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