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19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0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459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867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079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612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678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096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057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034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405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155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740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