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749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01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170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4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97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32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68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951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69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614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414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885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696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61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200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