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681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5313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9441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4123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1964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4005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5566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0106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6781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6250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779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655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5510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