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047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78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33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670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479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760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40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270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136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248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128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040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988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470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686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9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40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