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88235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51053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43786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13376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78391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86924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28510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92847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85023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32671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07555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38022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4682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31683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03400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